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derful Christmas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ul McCartney &amp; Wing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 B6 F#/B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A9 B C#m C#m/F# D#m D#m/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aj7 A9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ood is 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pirits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here to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en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arty's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6</w:t>
      </w:r>
    </w:p>
    <w:p>
      <w:pPr>
        <w:pStyle w:val="Normal"/>
        <w:autoSpaceDE w:val="false"/>
        <w:spacing w:lineRule="auto" w:line="240" w:before="0" w:after="0"/>
        <w:ind w:firstLine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feeling's here</w:t>
      </w:r>
    </w:p>
    <w:p>
      <w:pPr>
        <w:pStyle w:val="Normal"/>
        <w:autoSpaceDE w:val="false"/>
        <w:spacing w:lineRule="auto" w:line="240" w:before="0" w:after="0"/>
        <w:ind w:firstLine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only com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time of y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hoir of children sing their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ng dong, ding d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ng dong, 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do to do to do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 B6 F#/B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word is ou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out the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lift a gl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on't look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hoir of children sing their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practiced all year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ng dong, ding d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ng dong, ding d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ng dong, ding d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ing dong, ding dong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arty's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pirit's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here to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enough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m C#m/F# D#m D#m/G# Emaj7 A9 Emaj7 A9 Emaj7 A9 D#m D#m/G# D#m D#m/G# C#m C#m/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 D#m/G# Emaj7 A9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ood is 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pirits u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here to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at's en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C#m/F# D#m D#m/G# Emaj7    A9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mply    having   a wonderful Christma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 E6/B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   oh   oh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aj7 E6/B B  F#        Bmaj7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   oh   oh Christmas ti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2:20:00Z</dcterms:created>
  <dc:creator>Microsoft Office User</dc:creator>
  <dc:description/>
  <cp:keywords/>
  <dc:language>en-US</dc:language>
  <cp:lastModifiedBy>Microsoft Office User</cp:lastModifiedBy>
  <dcterms:modified xsi:type="dcterms:W3CDTF">2025-08-29T12:23:00Z</dcterms:modified>
  <cp:revision>1</cp:revision>
  <dc:subject/>
  <dc:title/>
</cp:coreProperties>
</file>